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202</w:t>
      </w:r>
    </w:p>
    <w:p>
      <w:pPr>
        <w:pStyle w:val="Normal"/>
        <w:rPr>
          <w:sz w:val="28"/>
          <w:szCs w:val="28"/>
        </w:rPr>
      </w:pPr>
      <w:r>
        <w:rPr>
          <w:sz w:val="28"/>
          <w:szCs w:val="28"/>
        </w:rPr>
      </w:r>
    </w:p>
    <w:p>
      <w:pPr>
        <w:pStyle w:val="Normal"/>
        <w:rPr>
          <w:sz w:val="28"/>
          <w:szCs w:val="28"/>
        </w:rPr>
      </w:pPr>
      <w:r>
        <w:rPr>
          <w:sz w:val="28"/>
          <w:szCs w:val="28"/>
        </w:rPr>
        <w:t xml:space="preserve">My neighbor, John, is a kind of loud, boisterous guy with a good heart underneath it all. He’s sort of a juvenile grown-up. John had this dog who he’d had for 14 years. He had left him out when he shouldn’t have and the dog got away. I was very close to the dog, he would come over and I’d give him a dog biscuit and he would nose around with our cat. When John’s dog was missing I went around and put up signs throughout the neighborhood. When John found him, it turned out that the dog had been sick and they were going to have to put him to sleep. After he found out, I stayed with John, listening to him cry and letting him talk about it. That dog went everywhere with him. He was a really cool dog. We all have animals that we have to be compassionate with. Anyhow, afterwards, I went around and picked up all the signs, found John some food and let him grieve for a long tim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0:44:00Z</dcterms:created>
  <dc:creator>Subject Account</dc:creator>
  <dc:description/>
  <cp:keywords/>
  <dc:language>en-US</dc:language>
  <cp:lastModifiedBy>Subject Account</cp:lastModifiedBy>
  <dcterms:modified xsi:type="dcterms:W3CDTF">2005-04-27T00:44:00Z</dcterms:modified>
  <cp:revision>1</cp:revision>
  <dc:subject/>
  <dc:title>Memory 5202</dc:title>
</cp:coreProperties>
</file>